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20320</wp:posOffset>
                </wp:positionV>
                <wp:extent cx="9467850" cy="3312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0" cy="331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1.6pt;width:745.45pt;height:26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23495</wp:posOffset>
                </wp:positionV>
                <wp:extent cx="9467850" cy="33121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0" cy="331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1.85pt;width:745.45pt;height:26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0</wp:posOffset>
                </wp:positionH>
                <wp:positionV relativeFrom="paragraph">
                  <wp:posOffset>24130</wp:posOffset>
                </wp:positionV>
                <wp:extent cx="4733925" cy="54717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54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1.9pt;width:372.7pt;height:43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3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51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18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85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00</wp:posOffset>
                </wp:positionH>
                <wp:positionV relativeFrom="paragraph">
                  <wp:posOffset>23495</wp:posOffset>
                </wp:positionV>
                <wp:extent cx="266700" cy="3311525"/>
                <wp:effectExtent l="15875" t="16510" r="1587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1.8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5300</wp:posOffset>
                </wp:positionH>
                <wp:positionV relativeFrom="paragraph">
                  <wp:posOffset>23495</wp:posOffset>
                </wp:positionV>
                <wp:extent cx="266700" cy="3311525"/>
                <wp:effectExtent l="15875" t="16510" r="1587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pt;margin-top:1.8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0</wp:posOffset>
                </wp:positionH>
                <wp:positionV relativeFrom="paragraph">
                  <wp:posOffset>23495</wp:posOffset>
                </wp:positionV>
                <wp:extent cx="266700" cy="3311525"/>
                <wp:effectExtent l="15875" t="16510" r="1587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pt;margin-top:1.8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19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8700</wp:posOffset>
                </wp:positionH>
                <wp:positionV relativeFrom="paragraph">
                  <wp:posOffset>23495</wp:posOffset>
                </wp:positionV>
                <wp:extent cx="266700" cy="3311525"/>
                <wp:effectExtent l="15875" t="16510" r="1587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pt;margin-top:1.8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5400</wp:posOffset>
                </wp:positionH>
                <wp:positionV relativeFrom="paragraph">
                  <wp:posOffset>23495</wp:posOffset>
                </wp:positionV>
                <wp:extent cx="266700" cy="3311525"/>
                <wp:effectExtent l="15875" t="16510" r="1587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pt;margin-top:1.8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2100</wp:posOffset>
                </wp:positionH>
                <wp:positionV relativeFrom="paragraph">
                  <wp:posOffset>23495</wp:posOffset>
                </wp:positionV>
                <wp:extent cx="266700" cy="3311525"/>
                <wp:effectExtent l="15875" t="16510" r="1587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pt;margin-top:1.8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68800</wp:posOffset>
                </wp:positionH>
                <wp:positionV relativeFrom="paragraph">
                  <wp:posOffset>23495</wp:posOffset>
                </wp:positionV>
                <wp:extent cx="266700" cy="3311525"/>
                <wp:effectExtent l="15875" t="16510" r="1587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pt;margin-top:1.8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35500</wp:posOffset>
                </wp:positionH>
                <wp:positionV relativeFrom="paragraph">
                  <wp:posOffset>23495</wp:posOffset>
                </wp:positionV>
                <wp:extent cx="266700" cy="3311525"/>
                <wp:effectExtent l="15875" t="16510" r="1587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pt;margin-top:1.8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02300</wp:posOffset>
                </wp:positionH>
                <wp:positionV relativeFrom="paragraph">
                  <wp:posOffset>22860</wp:posOffset>
                </wp:positionV>
                <wp:extent cx="266700" cy="3311525"/>
                <wp:effectExtent l="15875" t="16510" r="1587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9pt;margin-top:1.8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35600</wp:posOffset>
                </wp:positionH>
                <wp:positionV relativeFrom="paragraph">
                  <wp:posOffset>22860</wp:posOffset>
                </wp:positionV>
                <wp:extent cx="266700" cy="3311525"/>
                <wp:effectExtent l="15875" t="16510" r="15875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8pt;margin-top:1.8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68900</wp:posOffset>
                </wp:positionH>
                <wp:positionV relativeFrom="paragraph">
                  <wp:posOffset>22860</wp:posOffset>
                </wp:positionV>
                <wp:extent cx="266700" cy="3311525"/>
                <wp:effectExtent l="15875" t="16510" r="1587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7pt;margin-top:1.8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2200</wp:posOffset>
                </wp:positionH>
                <wp:positionV relativeFrom="paragraph">
                  <wp:posOffset>23495</wp:posOffset>
                </wp:positionV>
                <wp:extent cx="266700" cy="3311525"/>
                <wp:effectExtent l="15875" t="16510" r="15875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pt;margin-top:1.8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9000</wp:posOffset>
                </wp:positionH>
                <wp:positionV relativeFrom="paragraph">
                  <wp:posOffset>22860</wp:posOffset>
                </wp:positionV>
                <wp:extent cx="266700" cy="3311525"/>
                <wp:effectExtent l="15875" t="16510" r="15875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0pt;margin-top:1.8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35700</wp:posOffset>
                </wp:positionH>
                <wp:positionV relativeFrom="paragraph">
                  <wp:posOffset>22860</wp:posOffset>
                </wp:positionV>
                <wp:extent cx="266700" cy="3311525"/>
                <wp:effectExtent l="15875" t="16510" r="1587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pt;margin-top:1.8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02400</wp:posOffset>
                </wp:positionH>
                <wp:positionV relativeFrom="paragraph">
                  <wp:posOffset>22860</wp:posOffset>
                </wp:positionV>
                <wp:extent cx="266700" cy="3311525"/>
                <wp:effectExtent l="15875" t="16510" r="1587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2pt;margin-top:1.8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69100</wp:posOffset>
                </wp:positionH>
                <wp:positionV relativeFrom="paragraph">
                  <wp:posOffset>22860</wp:posOffset>
                </wp:positionV>
                <wp:extent cx="266700" cy="3311525"/>
                <wp:effectExtent l="15875" t="16510" r="1587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3pt;margin-top:1.8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35800</wp:posOffset>
                </wp:positionH>
                <wp:positionV relativeFrom="paragraph">
                  <wp:posOffset>24765</wp:posOffset>
                </wp:positionV>
                <wp:extent cx="266700" cy="3311525"/>
                <wp:effectExtent l="15875" t="16510" r="15875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4pt;margin-top:1.9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026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8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359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7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692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6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02500</wp:posOffset>
                </wp:positionH>
                <wp:positionV relativeFrom="paragraph">
                  <wp:posOffset>24765</wp:posOffset>
                </wp:positionV>
                <wp:extent cx="266700" cy="3311525"/>
                <wp:effectExtent l="15875" t="16510" r="15875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5pt;margin-top:1.9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693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9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360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0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9027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1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69400</wp:posOffset>
                </wp:positionH>
                <wp:positionV relativeFrom="paragraph">
                  <wp:posOffset>24130</wp:posOffset>
                </wp:positionV>
                <wp:extent cx="266700" cy="3311525"/>
                <wp:effectExtent l="15875" t="16510" r="1587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2pt;margin-top:1.9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49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16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83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685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17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684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351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018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35350</wp:posOffset>
                </wp:positionH>
                <wp:positionV relativeFrom="paragraph">
                  <wp:posOffset>21590</wp:posOffset>
                </wp:positionV>
                <wp:extent cx="266700" cy="3311525"/>
                <wp:effectExtent l="15875" t="16510" r="15875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5pt;margin-top:1.7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68650</wp:posOffset>
                </wp:positionH>
                <wp:positionV relativeFrom="paragraph">
                  <wp:posOffset>21590</wp:posOffset>
                </wp:positionV>
                <wp:extent cx="266700" cy="3311525"/>
                <wp:effectExtent l="15875" t="16510" r="15875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5pt;margin-top:1.7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01950</wp:posOffset>
                </wp:positionH>
                <wp:positionV relativeFrom="paragraph">
                  <wp:posOffset>21590</wp:posOffset>
                </wp:positionV>
                <wp:extent cx="266700" cy="3311525"/>
                <wp:effectExtent l="15875" t="16510" r="15875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5pt;margin-top:1.7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352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02050</wp:posOffset>
                </wp:positionH>
                <wp:positionV relativeFrom="paragraph">
                  <wp:posOffset>21590</wp:posOffset>
                </wp:positionV>
                <wp:extent cx="266700" cy="3311525"/>
                <wp:effectExtent l="15875" t="16510" r="15875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5pt;margin-top:1.7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68750</wp:posOffset>
                </wp:positionH>
                <wp:positionV relativeFrom="paragraph">
                  <wp:posOffset>21590</wp:posOffset>
                </wp:positionV>
                <wp:extent cx="266700" cy="3311525"/>
                <wp:effectExtent l="15875" t="16510" r="15875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5pt;margin-top:1.7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35450</wp:posOffset>
                </wp:positionH>
                <wp:positionV relativeFrom="paragraph">
                  <wp:posOffset>21590</wp:posOffset>
                </wp:positionV>
                <wp:extent cx="266700" cy="3311525"/>
                <wp:effectExtent l="15875" t="16510" r="15875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5pt;margin-top:1.7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02150</wp:posOffset>
                </wp:positionH>
                <wp:positionV relativeFrom="paragraph">
                  <wp:posOffset>21590</wp:posOffset>
                </wp:positionV>
                <wp:extent cx="266700" cy="3311525"/>
                <wp:effectExtent l="15875" t="16510" r="15875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5pt;margin-top:1.7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350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8850</wp:posOffset>
                </wp:positionH>
                <wp:positionV relativeFrom="paragraph">
                  <wp:posOffset>21590</wp:posOffset>
                </wp:positionV>
                <wp:extent cx="266700" cy="3311525"/>
                <wp:effectExtent l="15875" t="16510" r="15875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5pt;margin-top:1.7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35650</wp:posOffset>
                </wp:positionH>
                <wp:positionV relativeFrom="paragraph">
                  <wp:posOffset>20955</wp:posOffset>
                </wp:positionV>
                <wp:extent cx="266700" cy="3311525"/>
                <wp:effectExtent l="15875" t="16510" r="15875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5pt;margin-top:1.6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68950</wp:posOffset>
                </wp:positionH>
                <wp:positionV relativeFrom="paragraph">
                  <wp:posOffset>20955</wp:posOffset>
                </wp:positionV>
                <wp:extent cx="266700" cy="3311525"/>
                <wp:effectExtent l="15875" t="16510" r="15875" b="152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5pt;margin-top:1.6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02250</wp:posOffset>
                </wp:positionH>
                <wp:positionV relativeFrom="paragraph">
                  <wp:posOffset>20955</wp:posOffset>
                </wp:positionV>
                <wp:extent cx="266700" cy="3311525"/>
                <wp:effectExtent l="15875" t="16510" r="15875" b="152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5pt;margin-top:1.6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35550</wp:posOffset>
                </wp:positionH>
                <wp:positionV relativeFrom="paragraph">
                  <wp:posOffset>21590</wp:posOffset>
                </wp:positionV>
                <wp:extent cx="266700" cy="3311525"/>
                <wp:effectExtent l="15875" t="16510" r="15875" b="152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5pt;margin-top:1.7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02350</wp:posOffset>
                </wp:positionH>
                <wp:positionV relativeFrom="paragraph">
                  <wp:posOffset>20955</wp:posOffset>
                </wp:positionV>
                <wp:extent cx="266700" cy="3311525"/>
                <wp:effectExtent l="15875" t="16510" r="15875" b="152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0.5pt;margin-top:1.6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69050</wp:posOffset>
                </wp:positionH>
                <wp:positionV relativeFrom="paragraph">
                  <wp:posOffset>20955</wp:posOffset>
                </wp:positionV>
                <wp:extent cx="266700" cy="3311525"/>
                <wp:effectExtent l="15875" t="16510" r="15875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1.5pt;margin-top:1.6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35750</wp:posOffset>
                </wp:positionH>
                <wp:positionV relativeFrom="paragraph">
                  <wp:posOffset>20955</wp:posOffset>
                </wp:positionV>
                <wp:extent cx="266700" cy="3311525"/>
                <wp:effectExtent l="15875" t="16510" r="15875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2.5pt;margin-top:1.6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902450</wp:posOffset>
                </wp:positionH>
                <wp:positionV relativeFrom="paragraph">
                  <wp:posOffset>20955</wp:posOffset>
                </wp:positionV>
                <wp:extent cx="266700" cy="3311525"/>
                <wp:effectExtent l="15875" t="16510" r="15875" b="152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3.5pt;margin-top:1.6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169150</wp:posOffset>
                </wp:positionH>
                <wp:positionV relativeFrom="paragraph">
                  <wp:posOffset>22860</wp:posOffset>
                </wp:positionV>
                <wp:extent cx="266700" cy="3311525"/>
                <wp:effectExtent l="15875" t="16510" r="15875" b="152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4.5pt;margin-top:1.8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359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8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9692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7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025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6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35850</wp:posOffset>
                </wp:positionH>
                <wp:positionV relativeFrom="paragraph">
                  <wp:posOffset>22860</wp:posOffset>
                </wp:positionV>
                <wp:extent cx="266700" cy="3311525"/>
                <wp:effectExtent l="15875" t="16510" r="15875" b="152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5.5pt;margin-top:1.8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5026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9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7693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0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360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1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302750</wp:posOffset>
                </wp:positionH>
                <wp:positionV relativeFrom="paragraph">
                  <wp:posOffset>22225</wp:posOffset>
                </wp:positionV>
                <wp:extent cx="266700" cy="3311525"/>
                <wp:effectExtent l="15875" t="16510" r="15875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11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2.5pt;margin-top:1.75pt;width:20.95pt;height:260.7pt;mso-wrap-style:none;v-text-anchor:middle">
                <v:fill o:detectmouseclick="t" on="false"/>
                <v:stroke color="gray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9467850" cy="216027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0" cy="216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0.45pt;width:745.45pt;height:17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op of external tank.  Print on colored cardstock paper (20 cents a sheet at staples save your inker!!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oll these sections into cylinders, use some of the scrap to make tabs.  After joining, I like to take extra sheets of paper, junk mail, etc, and roll it into tubes and allow them to spring open in the chamber of the cylinders.  Add a little glue if necessary to secure.  This adds stiffness to the cylinder and gives the model a more substantial feel when holding, (think, “wow its so heavy, is it really made out of only paper?”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0</wp:posOffset>
                </wp:positionH>
                <wp:positionV relativeFrom="paragraph">
                  <wp:posOffset>33655</wp:posOffset>
                </wp:positionV>
                <wp:extent cx="9467850" cy="216027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0" cy="216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2.65pt;width:745.45pt;height:17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33655</wp:posOffset>
                </wp:positionV>
                <wp:extent cx="4733925" cy="648081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648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2.65pt;width:372.7pt;height:51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90805</wp:posOffset>
                </wp:positionV>
                <wp:extent cx="9467850" cy="216027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0" cy="216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7.15pt;width:745.45pt;height:17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0</wp:posOffset>
                </wp:positionH>
                <wp:positionV relativeFrom="paragraph">
                  <wp:posOffset>148590</wp:posOffset>
                </wp:positionV>
                <wp:extent cx="9467850" cy="216027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0" cy="216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11.7pt;width:745.45pt;height:17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Bottom on external tank.  Join with the top by cutting a joining cylinder out of the scrap paper.  And fitting it in between the two cylinders. </w:t>
      </w:r>
    </w:p>
    <w:sectPr>
      <w:type w:val="nextPage"/>
      <w:pgSz w:orient="landscape" w:w="15840" w:h="12240"/>
      <w:pgMar w:left="102" w:right="663" w:gutter="0" w:header="0" w:top="35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4:33:00Z</dcterms:created>
  <dc:creator>Sandra Leslie</dc:creator>
  <dc:description/>
  <dc:language>en-US</dc:language>
  <cp:lastModifiedBy>Interactive Data</cp:lastModifiedBy>
  <cp:lastPrinted>2002-09-18T12:51:00Z</cp:lastPrinted>
  <dcterms:modified xsi:type="dcterms:W3CDTF">2002-09-18T16:52:00Z</dcterms:modified>
  <cp:revision>3</cp:revision>
  <dc:subject/>
  <dc:title/>
</cp:coreProperties>
</file>